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Návrh na zadání veřejné zakázky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/>
      </w:pPr>
      <w:r>
        <w:rPr/>
        <w:t>Identifikace zadavate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ázev zadavatel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rodní muzeu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Osoba jednající jménem zadavatele </w:t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jméno, příjmení, funkce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PhDr. Pavel Douša, ředitel Historického muze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Kontaktní osoba</w:t>
            </w:r>
          </w:p>
          <w:p>
            <w:pPr>
              <w:pStyle w:val="Normal"/>
              <w:rPr/>
            </w:pPr>
            <w:r>
              <w:rPr>
                <w:rFonts w:cs="Calibri"/>
                <w:szCs w:val="20"/>
              </w:rPr>
              <w:t>(jméno, příjmení, funkce, e-mail, GSM, telefon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PhDr. Pavel Douša, ředitel Historického muzea pavel_dousa@nm.cz </w:t>
            </w:r>
          </w:p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GSM: +420 724412266</w:t>
            </w:r>
          </w:p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telefon: +420 224497276</w:t>
            </w:r>
          </w:p>
          <w:p>
            <w:pPr>
              <w:pStyle w:val="Normal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Základní informace o veřejné zakázc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ázev veřejné zakázky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ýukový interaktivní prostor v rámci publikační platformy eSbírky.cz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ředmět veřejné zakázky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Cs w:val="22"/>
              </w:rPr>
              <w:t>Předmětem této veřejné zakázky je realizace výukového interaktivního prostoru v rámci publikační platformy eSbírky.cz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Cs w:val="22"/>
              </w:rPr>
              <w:t xml:space="preserve">Pro potřeby žáků a jejich pedagogů bude rozšířena aplikace pro realizaci aktivit, které přispějí ke vzdělávání a orientaci žáků v dějinách 20. století. </w:t>
            </w:r>
            <w:r>
              <w:rPr>
                <w:rFonts w:cs="Calibri"/>
                <w:szCs w:val="22"/>
              </w:rPr>
              <w:t>Podrobnou specifikaci předmětu veřejné zakázky obsahuje zadávací dokumentace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ředpokládaný termín vyhlášení zadávacího řízení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26.11.20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ředpokládaný termín ukončení zadávacího řízení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1.12.2012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Návrh složení hodnotící </w:t>
      </w:r>
      <w:r>
        <w:rPr/>
        <w:t>komis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18"/>
        <w:gridCol w:w="2933"/>
        <w:gridCol w:w="326"/>
        <w:gridCol w:w="2881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avrhovaní členové hodnotící komise (jméno, příjmení, funkce, odbornost)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člen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náhradník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2"/>
              </w:rPr>
              <w:t>PhDr. Pavel Douša, ředitel Historického muze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hDr. Petr Janeček, vedoucí etnografického oddělení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gr. Kateřina Musílková, oddělení správy, evidence a péče o sbírky NM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hDr. Ivan Malý, vedoucí oddělení nových českých dějin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g. Mgr. Ivana Havlíková, vedoucí oddělení P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g. Mgr. Petra Belaňová, oddělení PR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Mgr. Michaela Horáková, manažerka projektu Dotkni se 20. Století!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gr. Barbora Maříková, Centrum pro prezentaci kulturního dědictví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Mgr. Nina Milotová, manažerka klíčové aktivity č. 1 projektu Dotkni se 20. Století!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gr. Veronika Mikešová, oddělení správy, evidence a péče o sbírky NM</w:t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/>
                <w:szCs w:val="20"/>
              </w:rPr>
              <w:t>Nad 200 mil. Kč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ad 500 mil. Kč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rPr/>
      </w:pPr>
      <w:r>
        <w:rPr/>
        <w:t>Hodnotící kritér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43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opis kritér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áha v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Základní hodnotící kritérium dle § 78 zák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Cs w:val="20"/>
              </w:rPr>
              <w:t>Cen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Cs w:val="20"/>
              </w:rPr>
              <w:t>5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ílčí hodnotící kritéri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Technické řešení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3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Grafický návr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tručné odůvodnění stanovení hodnotících kritéri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Technické řešení aplikace a požadavky na něj jsou dostatečně stanoveny na základě zadávací dokumentace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droje financování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ředpokládaná hodnota veřejné zakázky (v Kč bez DPH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250.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oložení způsobu stanovení předpokládané hodnoty veřejné zakázky dle § 13 zákona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Cena byla stanovena dle obdobných zakázek na zpracování webových aplikací ve stejném rozsahu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Způsob zajištění financování veřejné zakázky (státní rozpočet, spolufinancování z fondů EU)</w:t>
            </w:r>
            <w:r>
              <w:rPr>
                <w:rStyle w:val="FootnoteCharacters"/>
                <w:rStyle w:val="FootnoteAnchor"/>
                <w:rFonts w:cs="Calibri"/>
                <w:szCs w:val="20"/>
              </w:rPr>
              <w:footnoteReference w:id="3"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Rozpočet projektu Dotkni se 20. Století!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V Praze dne 26. listopadu 2012</w:t>
      </w:r>
    </w:p>
    <w:p>
      <w:pPr>
        <w:pStyle w:val="Normal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Č.j: 2012/4236/NM</w:t>
      </w:r>
    </w:p>
    <w:p>
      <w:pPr>
        <w:pStyle w:val="Normal"/>
        <w:rPr/>
      </w:pPr>
      <w:r>
        <w:rPr>
          <w:rFonts w:cs="Calibri"/>
          <w:b/>
          <w:szCs w:val="20"/>
        </w:rPr>
        <w:t>Zpracovala: Mgr. Kateřina Musílková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Cs w:val="20"/>
      </w:rPr>
    </w:pPr>
    <w:r>
      <w:rPr>
        <w:rFonts w:cs="Calibri"/>
        <w:szCs w:val="20"/>
      </w:rPr>
      <w:fldChar w:fldCharType="begin"/>
    </w:r>
    <w:r>
      <w:rPr>
        <w:szCs w:val="20"/>
        <w:rFonts w:cs="Calibri"/>
      </w:rPr>
      <w:instrText xml:space="preserve"> PAGE </w:instrText>
    </w:r>
    <w:r>
      <w:rPr>
        <w:szCs w:val="20"/>
        <w:rFonts w:cs="Calibri"/>
      </w:rPr>
      <w:fldChar w:fldCharType="separate"/>
    </w:r>
    <w:r>
      <w:rPr>
        <w:szCs w:val="20"/>
        <w:rFonts w:cs="Calibri"/>
      </w:rPr>
      <w:t>2</w:t>
    </w:r>
    <w:r>
      <w:rPr>
        <w:szCs w:val="20"/>
        <w:rFonts w:cs="Calibri"/>
      </w:rPr>
      <w:fldChar w:fldCharType="end"/>
    </w:r>
  </w:p>
  <w:p>
    <w:pPr>
      <w:pStyle w:val="Footer"/>
      <w:rPr>
        <w:rFonts w:cs="Calibri"/>
        <w:szCs w:val="20"/>
      </w:rPr>
    </w:pPr>
    <w:r>
      <w:rPr>
        <w:rFonts w:cs="Calibri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hláška č. 232/2012 Sb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Organizace v resortu Ministerstva kultury jsou povinny předložit identifikaci konkrétního programu, (celkový výčet) případně dokument prokazující schválené čerpání dotační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56860" cy="1171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09:00Z</dcterms:created>
  <dc:creator>Administrator</dc:creator>
  <dc:description/>
  <cp:keywords/>
  <dc:language>en-US</dc:language>
  <cp:lastModifiedBy>Kateřina Musílková</cp:lastModifiedBy>
  <cp:lastPrinted>2012-11-07T14:35:00Z</cp:lastPrinted>
  <dcterms:modified xsi:type="dcterms:W3CDTF">2012-11-21T11:48:00Z</dcterms:modified>
  <cp:revision>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700.0000000000</vt:lpwstr>
  </property>
  <property fmtid="{D5CDD505-2E9C-101B-9397-08002B2CF9AE}" pid="3" name="Rok">
    <vt:lpwstr>2011.00000000000</vt:lpwstr>
  </property>
</Properties>
</file>